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Vision 95 for Speech an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arranged to assist the r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nual using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present showing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s within each chapter, and Sub-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ction.  These are identified with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 At the start of each chapter is a li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qual signs (===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 Sections are identified by a capital lett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is a single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, a period, and then the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:  Sub-Sections are identified by a numb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are two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ection, a period, and then the Sub-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1. 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Section:  Sub-Sub-Sections are identified by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  Within the body of the text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, followed by a space, follow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b-Sub-Section, a period, and then the Sub-Sub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conventions should assist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 for information with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) 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(December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, TransPort, Artic Business Vision, and WinVi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Art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and Windows95 are trademar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Artic Technologies.  All rights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ose to reproduce this book or  parts thereof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out written permission from Artic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95 and Windows95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y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anges from Windows 3.1 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ask Switching &amp;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etting Up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Upgrade from an Earli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 Set Up Windows 95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Graphical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icro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stalling WinVisio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Skip Synthesi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Specif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Is A F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tems With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enu Heading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oos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orking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&amp;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nderful world of WinVision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ascinating software breakthroughs of the nine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is an exciting new product th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ndows 95, a new graphical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Artic Technologies continue to advanc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ccess products to provide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new versions of Windows.  We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your journey through the land of Windows 95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ud you are taking u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ad this manual from cover to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suggest you use it if you have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nswer on your own.  We will mak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available in a hyper text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Help system (referred to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.  We hope that having efficient on-line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the most out of WinVisio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WinVision covered in this manual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graphical interface.  Windows 3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are different Operating System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access programs.  WinVision SB and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, currently available for Windows 3.1,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n operation, WinVision for any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ll be very friendly.  As you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using our program, we want to hear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features you like and don't like and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ing this product.  We are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ing this product serve your needs.  You can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y letting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major purchase,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gister  your Artic Technologies produc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, you will receive our product news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product updates. 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offers that Artic may extend in the fu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your name, address and serial number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of those offers.  In addition, you can use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services if you have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olved by reading the manual.  These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to registered users. 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 accompanying the product, and retur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within 10 days 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provides Technical Suppor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that registered customer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operation of Artic products.  Please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fficient technical support by firs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f this manual that addresses your ques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answer to your question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our office and we will do our utmo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, please be at your computer and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your serial number so we can quickly assis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would like to answer any questions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might have, please be aware that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lephone support or training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WinVision 95, it is import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original diskette. 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cidentally damage or eras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ette.  To make a copy of 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do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DOS diskette in drive A or B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Your computer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OURCE DISKETTE IN DRIVE A (OR B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ANY KEY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WinVision original diskett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rike the SPACE bar to start the copy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ments your comput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ARGET DISK IN DRIVE AND STRIKE ANY KEY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LANK disk in the appropriate drive and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continue.  Continue swapping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ettes when directed to do so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OTHER DISKETTE Y/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  N  followed by the ENTER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 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original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holds true for your Windows 95 program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before you proceed with installation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, you never know when an error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hat might damage your data or preven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it.  The system files you need to copy are: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(.INI), all registry data (.DAT), al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PWL), your CONFIG.SYS and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your root directory, all file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, proprietar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and logon scripts.  Any personal dat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tting up Windows 95, make sure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working because Windows 95 uses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95 and Windows95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is a program designed for blind and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users to provide access to th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ia speech and braille.  You can h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ually read information as it appea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you to run programs like you could us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DOS (Business 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can easily track and speak system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dialog boxes as they appear on the screen,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information under the mouse poin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mouse, speak system icons and buttons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 other application specific icons, and spea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word processors, data bases, spread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dialog box?  A button?  An icon? 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(GUI)?  Why do you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?  These terms are part of the Windows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se terms, their definitions and how they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ical interface will help you learn abou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 With examples, we will explain how WinVision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work together to use applicatio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environment.  We will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supports existing Windows 95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le offering a rich set of option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ndows 95 friendly and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y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Operating System was develop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you do in Windows easier and faster.  It all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START" Button.  You can open programs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access tools and switch betwe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se.  Windows 95 supports long file names,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pability, plug and play hardware (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gnizes and sets up your new hard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rogam usage ("32-bit preemptive multi-tasking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support Microsoft's electronic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and faxes) as well as its Onlin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approach is the same as for Windows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rces programs to adhere to stric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that simplify what a person needs to do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application programs.  Tasks lik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choosing a menu option, ex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saving information are done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courages its users to control the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mouse to point to and click on Screen Ic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ecific tasks.  This method is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(GUI) and i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In Windows 95, various items ma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ut there are four important items to consi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ppear on the initial screen when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Windows 95 refers to this scre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top" and it will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 (picture of a single comput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this icon to see computer's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fi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ighborhood  (2 computers linked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this icon for network resourc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is or can b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Bin  (picture of a trash or recycle 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to retrieve files deleted in error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sto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(picture of Windows Log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 in the lower left corner of the screen (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on the Task Bar).  Click on STAR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, open documents, change systems setting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find items in your compute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anges from Windows 3.1 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features and functions with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amiliar from Windows 3.1 and their equival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- Your old Program Grou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by pressing the START button to reveal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(this can be done by pressing CTRL+ESC). 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Programs icon which, when selected, rev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enu containing your Program Grou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s folders.  A folder is an icon that indicat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item i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- Press the START button.  W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appears, select the Programs icon to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enu.  One item on this menu is "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rer", which displays your directories as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Programs icon to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enu.  It contains an MS-DOS Prompt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is item to open an MS-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Settings icon to reveal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hich contains the Control Panel icon. 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nager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Settings icon to reveal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This menu contains the Printer icon.  Selec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Pri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Run icon to pop up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you to type commands to ope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,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Button - The Close button is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open window and is marked with an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Switching - The Task Bar (to the right o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 lists the windows that are open. 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 to which you want to switch (you can press ALT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erform this function, just like in Windows 3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ask Switching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benefits of Windows is the abilit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or DOS based applications into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tch between them as needed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ordPerfect, Lotus 1-2-3, and Telix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m.  Windows always keeps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ctive and what program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 For example, you can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, jump to the data base to view a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word processor without losing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ition last occupie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ermits you to run more than one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nd monitor their progress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screen.  For example, you can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like Telix to down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oard while at the same time use WordPerf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 to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can take full advantage of th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o run programs.  Windows is not 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640K memory limits that DOS based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.  Therefore, if you have 16 megabytes of 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indows will use all availabl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etting Up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set up Windows 95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lready have an earlier version of Wind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don't, move to Part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To Upgrade from an Earli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first Windows 95 SETUP Disk in a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t your Windows CD-ROM in a CD-ROM drive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select either the File Manager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Click on File and then click on Ru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followed by a colon (:) and a backslash (\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rom CD-ROM, make sure you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SETUP" with "WIN95\"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your screen.  Click on Next to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 For example, if your CD-ROM i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N95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o Set Up Windows 95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previous version of Window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SETUP procedure from DOS.  Inser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TUP Disk in a floppy disk drive or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D-ROM in a CD-ROM driv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, type the drive letter followed by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nd a backslash (\) and the word SET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rom CD-ROM, make sure you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SETUP" with "WIN95\"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N95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ENTER and follow the instructi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mpts you to choose the type of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in doubt, choose the one that Windows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SETU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Option    Function Perform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       Sets up commonly 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       Sets up features used by portable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erving memory while includ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agement and Briefcase (synchro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between laptops and desk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        Sets up only basic files to ru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ful if you have limited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         Sets up exactly the features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 (for system administrators,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, etc. to customiz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.TXT file if you encounter any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learn about Windows 95 is how eas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.  Just select the START button which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corner of the screen.  You can do th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ouse control keys (see Chapter 9)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keyboard command CTRL+ESC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with a menu of icons, each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of commands or function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the novice or first-time user,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may be helpful in understanding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ee Chapter 3 for Windows terms and defini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d users, proceed to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 sounds great and I would like to use it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disadvantages?"  Th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some real challenges to blind and visually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Whether you're using Windows 3.1 o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chapters and appendices th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s you may encounter.  As you become mo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, we are confident that you will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inVision is.  Points (or obstacles) to pon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 the DOS environment, most Applications use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characters for screen output.  This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easy for speech programs to interpret scr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each ASCII code has a specific meaning (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number 65 always represents an upper case 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Windows forms characters as graphics (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ots or Pixels) and sends them directly 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has complete control over how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can form them in many styles, shapes, and siz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ccess program has to recogniz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, number, or icon) correctly and sp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DOS, most screens are made up of 25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, displaying information in a specific area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row and column coordinate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important text.  For example,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Perfect 5.1 for DOS always appears on line 2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In Windows, text can appear wher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eels like placing it.  The concept of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does not apply because the display area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pixel locations.  Pixel coordinates are too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o variable to reliably aid a speech user 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igation.  Therefore, questions arise as to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ask where you are on the screen, how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ormatting, or how to read specific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se questions will all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ile the use of pictures and icons makes sigh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more at ease with their computer,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specific problems for speech users. 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y to interpret the meaning of these pi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should be spoken when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ing a mouse to locate an icon is difficul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d users because control over this device is so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o you know when the mouse pointer i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?  Are there other ways to move the mouse point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re other ways to use Windows without re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use?  If an application program forces you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can you still use that program?  These iss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farth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Windows environ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for it, it is necessary to grasp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and DOS presentations.  Basical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material linearly, Windows spa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mputer, users rely on a cursor to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on the screen, whether they ne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from a menu, or enter text information.  A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hat resides on the screen. 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th the ARROW keys space by space, word by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by line, the cursor points to text within a specific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umn.  In DOS, there are 25 lines per screen and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per line.  Therefore, the cursor is alway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is 80 column by 25 line matrix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 and column coordinates to locat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long comes a program which deals with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s at a time called Windows.  Gone are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the 80 positions per screen.  Gone is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.  Gone is the linear method of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DOS.  Here come the tiles, cascading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, dialog boxes that pop up from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, and a host of other visually appealing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s material spatially, in a myri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moving, and changing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creen displays images and informa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dots (or Pixels) on the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used by Windows using a standar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640 by 480 Pixels.  Images and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electing from these 640 horizontal and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s.  A far cry from 25 lines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flexibility in placement allow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haracters in any size and dimension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A resultant example is that a word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3 inch letter followed by the rest of the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s complex spatial presentation, Window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use their vision to percei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entity, grasping the relationships amo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comprise the screen.  By mov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atial areas, the user with vision can pick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and options presen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yourself, as a visually impaired us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indows have to offer me over DOS?  Why b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big deal?  And, how can I ever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s many facets?  Consider this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it or not, you deal with Windows-type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 Take your desktop, for example. 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a Brailler, to the left an Artic TransPor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 tape recorder.  Behind the Brailler to the lef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 and stylus and behind and to the right a stack of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d together.  But you know what each paper i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your desk is your computer an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might be a stand with a radio on it, or a book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oks and a Talking book machin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?  You bet.  But not to you because you'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But you know, it sounds and looks ver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ation with icons that represent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by blind and visually impaired persons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you grab various item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ur without thinking.  Windows is no differen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 some ways it'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own desk, you must know precise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before you can grasp it.  In Windows, "w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doesn't really matter.  All you have to lea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" you want.  WinVision finds "where" it i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you there.  Since it is not the top of your des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lat screen, WinVision will tell you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rn what is on the Windows "desk"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earn what is on the top of your own de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, then, help you pick the thing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t will tell you what you need to know,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t, without giving you to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Graphical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heard the term GUI used in on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 GUI (Graphics User Interface) is 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information that appears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graphical.  In DOS, ASCII numbe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ent directly to the video displa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to a pixel pattern represen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Windows sends pixel patte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eliminating the need to convert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indows controls the size and shape of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ic image.  Therefore, GUI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, text and graphics,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tterns that represent text and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ogrammers use area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to the user.  Many spee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se screen areas as windows.  If a spee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 properly, one can look for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rea without having to hear the entir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the DOS version of WordPerfect,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ed as line 25 reads WordPerfect'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uses a similar appro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.  Beca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ore than one application to b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, each application must resid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pecified window.  However, these window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placed uniformly next to, above, or bel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They can be anywhere on the scree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an be partially or completely cover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Windows 95 lists all of the open windows (ta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sk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many tools to help you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are working in at any given tim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se tools in the next few chapters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and placement of windows on the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, you need not be concerned wi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.  As you move about the scree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doubt encountered the word "Fon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Windows or in your involvement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Fonts, or typefaces, are nothing more tha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f printing with names like Times Roman, Cou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 and Schoolbook.  Just as Jumbo Brail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andard Braille are two Brail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inted characters appear on the screen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because hardware that converts ASCII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 has one font available. 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DOS programs are all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, fonts can be different size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, that is, letters in the same font t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amounts of space according to their siz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a proportional font, the letter I is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uses less space than the letter B.  Capital let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rger than small letters, and underlined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non-underlin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characters of any shape and siz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n important advantage to users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caleable fonts allow the user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a word processor as an accurate portray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appear on paper when the document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Windows uses fonts to conv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user.  Windows comes with "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" fonts to display characters in the same Font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r on the printed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icon?  An icon is a graphic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splays to represent a command or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example, a picture of a trash c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mmand used to delete a file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 or Activity.  Th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 Windows provides a writte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bel to accompany each icon.  This label is sp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s you navigate through each program fol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those icons that are unnamed, WinVi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abel them so that they speak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graphics representations tha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are visually appealing and decorative in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affect the way you us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echniques such as wallpapering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decorative patterns keep its user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ed but do not affect how you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mouse?  A mouse is an external devic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a computer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keyboard.  By moving the mouse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or mouse pad, a ball on the unders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and, in doing so, will transmit its motion to the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creen.  Once the cursor is moved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ng the command you want, pressing (cl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) the LEFT BUTTON on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con command.  This action resembles touc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at the object with your finger to choos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on the screen should not be conf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.  The caret is the text entry pointer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in a Windows-bas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and WinVision loaded,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around the screen.  A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ver text or an icon, it will be verb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provides speech support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th the mouse.  However, it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 pointer exactly where you need it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result.  This is because mouse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fine that the slightest mistracking can cau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an icon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do not need to use a mous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This can be accomplished by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 from the keyboard.  The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ake all of the guesswork out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WinVision can move the mouse pointer b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next word, line or icon which gives you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ccess the required option.  More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has improved the "multi-tasking"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more than one application program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ater ease and know which programs are op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Task Bar at the bottom of th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an be using a Databas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ort a large database at the same time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ng a document in your word process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loading one application,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(such as a File Sort) then loading another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word processor without interrupting or ex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program.  Each newly loaded program's i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Task Bar.  Just click on an icon on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move to another program.  There is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the mouse pointer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Hit ALT-TAB (or SHIFT-ALT-TAB)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running programs.  The current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the full screen.  When not in use, oth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on the screen but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xplorer is a powerful way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d manage your files, drives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Once you open Windows Explor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ntents of your computer as a hierarchy or "tre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what's on each drive and in each folder (ev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your network).  Features of the Windows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nging how icons are displayed, displaying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other ways to access the Explorer, etc.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your Windows 9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Micro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Exchange is used to view and work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electronic communications, including E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.  You can put your "Inbox" icon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quick access to your electronic mail, fax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complicated software packages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mes with its own built-in HELP syste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 as one of the options from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refer to Chapter 5).  What's important i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use the same HELP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self.  Therefore, you need only learn it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t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is an Operating System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n your computer to install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inVision 2 and WinVision Solo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Windows 3.1 and Windows fo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They will not work with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, with Windows 95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 Although "Windows" is a par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Windows 3.1 and NT are differe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equiring their own versions of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for Speech and Braille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Install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eight megabytes of memory,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designated as C:), a VGA card, and at least a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have a VGA card but a monochrom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will not work correctly with the VG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hat Windows 95 will automatically instal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tandard VGA (color) driver with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In fact, it is our opinion that the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rks much better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sk Artic Technologies if Windows 9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s it is being installed.  Unfortunately,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This is because Windows 95 re-boot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. You will need to get assistanc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before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is now installed and taking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You are now ready for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Vision 95, you first need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 WinVision 95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STALL) will automatically detect you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However, if you are using the DECtalk 4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you must have the DECtalk drivers runn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WINSTALL.  Otherwise, W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the DECtalk 4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talk drivers must be loaded befor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Therefore, you must includ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your AUTOEXEC.BAT file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rivers when your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ecute WINSTALL from within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Windows 95, press CTRL+ESC to pull up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n type R to bring up the RUN dialog box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og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(this assumes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in floppy disk drive A).  Follow the promp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for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 line options you can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.  Por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P:x where x is the port number.  When Port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INSTALL will only search for a synthesiz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specified.  Otherwise WINSTALL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1 through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.  Skip Synthesi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S option to skip the synthesizer search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used, WINSTALL will not search for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no speech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.  Specif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synthesizer by using the /T:xxx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is the name of the synthesizer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f you want to force WINSTALL to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id Synthesiz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EXPRESS   DECtalk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ACCENT       Aicom Accent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RANSPORT    Any Artic Trans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PC        DECtalk 4 PC inter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3         DECtalk 3 board or Multi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KPR          Kurzweil Person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ASSIST      Sound Blaster's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BNS          Blazie Braille an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ing command line option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Solo for an Accent on Serial Po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 /P:2 /T: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 are going to use the Sound Blast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driver, there are some design limi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lies in Sound Blaster's Text Assist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will not be able to use the Sound Blaster f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while using it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will not have speech at certain times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lose Windows dialog box appears).  Luck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ance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may at times hear pops or hiccups in the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you are running at a higher speech rate, the rat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ly drop back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experience the land of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should go directly to Windows 95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.  You will hear your hard disk drive engage in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disk activity.  Don't be put off, Windows 95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 to load (faster computers may take les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Vision 95 was placed in the Startup fold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when Windows 95 starts. 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's startup message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creen presented when Windows 95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It contains several icons, one of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utton at the lower left corner of the scree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entrance to system and applicati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START button either using WinVis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trol keys or by pressing CTRL+ESC.  This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TART Menu which contains a list of ic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avigated using the ARROW keys and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Each of these icons will either take you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 or bring up another menu contai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most common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              Fun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     Displays a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     Displays a list of documents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      Displays a list of system compon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you can chang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          Enables you to find a folder, file,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, or 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Starts Help.  You can then us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ents, Index, or other tabs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o do a task in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           Starts a program or opens a fol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type an MS-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Down       Shuts down or restarts your compu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s you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computer and the softwa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you may see additional items in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al purposes, your use of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window is similar to a sighted person'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move the mouse pointer to a program's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double clicking the mouse.  The term cl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refers to pressing the left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the mouse pointer is pointing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Using keyboard commands to highli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the ENTER key to select it does no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You are performing the same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s a sighted person is with the mouse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ove the mouse pointer with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hat Is A Fol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lder is simply an icon that indicates it contain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A directory can be represented as a folder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files.  If you load Word Perfec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it will be represented as a Program fol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screen since it contains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Items With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pened a folder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from which you can select one of i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Organizing related members into a folder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identify what you want to do and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.  Items within a folder are selec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 ARROWS will move you from item to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desired item.  Press ENTER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nvention for arranging items within 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herefore, use all of your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folder for the appropriate item.  Once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you want, press ENTER to open it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program folder may have the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Thesaurus, and Spell Checker in it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, use your ARROW keys to highligh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item (icon) and press ENTER to op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int beyond an item, WinVision will say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be concerned. If you hear nothing,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to move in a different direction until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with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do I identify a folder and how do I open one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?".  WinVision always speaks the name of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urrently open along with the highlighted i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et's assume that you use ALT+TAB to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lder which is called "Microsoft Offic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" application is the currently highl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You will hear "Microsoft Office" (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lder), followed by "WordPerfect" (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Program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references to "Microsoft Offic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" are examples to demonstrate a typic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nd screen presentation.  Your Window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ation of applications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stated, you can also look fo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system functions, etc. via the 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ed using CTRL+ESC and navigated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).  WinVision announces the name of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moved to and highlighted.  If the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heard is what you want to open,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will take you to another menu while ot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window.  Either way, pressing y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you to, and speak, the different item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r window.  Select one by pressing ENTER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choose another item, selecting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WinVision will always read the highlighted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inVision provides two command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as to the number of window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ive window, whether the open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, displayed as icons, restored, partial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ximized.  Typing CTRL+G causes WinVision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pen windows, the current activ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zes of the open windows.  CTRL+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tatus information for child window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.  Try these keys to see how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tter serve you as you navigate throug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within the purview of this manual to teach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arious options contained within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Program folder or Windows application. 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rn from the Windows documentation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other Windows users in your locality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them to the extent necessary to provid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V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s ALT+F4 (FUNCTION KEY #4)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.  Closing a window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indow if there are multiple windows op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windows open (you are at the deskt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LT+F4 will pop up a dialog box that as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xit Windows.  You may also pop up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any time by going to the START menu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 Down option.  The dialog box has 3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by the ARROW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 in MS-DOS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your selection, pressing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section of the dialog box contain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    NO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"Shut down the computer"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d you will be positioned on the "YES"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refore, pressing ENTER will clos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computer to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xit Windows, use the TAB ke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sh buttons and then the RIGHT ARROW ke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NO" push button.  Press ENTER to cancel the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hut down Windows by pressing E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YES" push button, the next time you ent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turned to the location within Window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 down command was executed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shut down command, you will be retur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chapters you entered the START menu,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its selections using the ARROW keys,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ing the ALT+TAB combination,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ems within a window using the ARROW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 While all of these involve choo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y are not all considered menus.  Windows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in specific terms (normally wha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cross the top of the screen)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announce the word MENU or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-Down Menu" bar is always available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t runs horizontally across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One way to access this menu bar is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ALT key (quickly tapping the ALT key twic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it).  This technique is required because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with other keys for WinVision commands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ALT key instructs WinVision to pa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Windows (more about double clicking later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F10 KEY  to acces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may have head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Edit    View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uble clicking the ALT key, you will hea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.  In this case, it i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RROW and RIGHT ARROW keys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eadings.  Once you are familiar with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an application, you can move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heading by holding down the ALT key,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Heading Title.  For example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V moves directly to the VIEW heading,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WinVision tell you what menu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 bar by pressing CTRL+K.  This does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menu bar or access any of the menus. 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each menu title and its direct access key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pressed CTRL+K with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you would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 ALT F  Edit  ALT E  View  ALT V  Help  ALT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on a menu title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LETTER combination, or by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ARROW keys to highlight the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S to highlight or "pull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that appear under each menu heading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"pull-down" menu.  When you pull down a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vigate its choices using the ARROW keys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to read all the choices in the menu and thei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keys.  For example, in the Control Panel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ains the following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highlighted FILE on the menu bar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the UP or DOWN ARROW keys will reveal thes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nd highlight the first one in the lis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at that point will result in your h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shortcut S Delete D Rename M Properties R Close  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Menu Heading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 down menu lists available will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pplication.  The functions of most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atory based on the menu name. 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provide much of a clue for you as to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menu, simply enter the menu and peruse its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ill puzzled, there should always b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vailable within the application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 pull-down menu, hit the ESCAPE ke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enu bar. Press ESCAPE agai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Choos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move throu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menu choices.  Once you hear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s control how Windows presents itself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the screen.  The system menu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ystem Menu.  These op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izes of the application windows tha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 They include the ability to mini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 so that it appears only as an ic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an application's window so that it tak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.  You may wish to Maximiz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allow the largest possible displ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il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or window is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Client window. The child window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size of the application window. If you mov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or child menu icon it will speak automatical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menu for the child window, use ALT+HYP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ame sizing option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tools in WinVision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at is happening in the Window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the controls you already know as the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the ARROW keys that speak folder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 icons.  You can pick how or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options that can respond to icons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keystrokes  differently from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For example, using WinVision's Key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WinVision to speak the keys a key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application, but a word at a time in anoth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to save these settings as either Global (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or Local (use for this application only)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Local Options for an application and loads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re.  Global Options are active when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tions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imes when you do not know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is on the screen.  Don't panic!  WinVision's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tell you precise information about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understand the screen reading process, let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ree ways the screen lays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ayout is the WHOLE Screen.  It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play area from top to bottom and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ayout is called the ACTIVE Screen are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currently active window, that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ayout is called FOCUS.  It is a small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ed within the active window.  It is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are in such as the curren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arning when to use these three area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you are, and just as important,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in your program.  Commands that read thes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chniques that Windows us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 is to highlight the appropriate t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detects highlighted text and speak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Windows uses to displa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rawing a box around text. Lik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WinVision can detect text in a box and speak i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are the buttons in WinVision's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, which is entered with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Enter it now by pressing CTRL+M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 ARROW to hear the various options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se items in detail in Chapter 11, an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m.  Hit ESCAPE to return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in Windows is the text entry pointer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ck the caret and speak text located at tha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in our dealings with Windows, the caret has bee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tay off until a word processor, lik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Cursor" in Windows' jargon refers 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is used interchangeably with that ter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mouse pointer is moved by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ouse, WinVision will speak tex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encounters.  We will have mor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around program items (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) Windows speaks text as it is highligh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ways to move around the different screen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utomatically.  The following key combin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and read text a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P/DOWN ARROW          move mouse pointer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/RIGHT ARROW       move mouse pointe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LEFT/RIGHT ARROW  move mouse poin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5 (on NUMPAD)          reads current lin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on if text exis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lain in Chapter 9, moving the mous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uld be used only when an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use a mouse, or if you wish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other tasks are going on.  Thi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using the mouse pointer to set spee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 programs may want to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key combinations assigned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r CONTROL key combinations.  To bypa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between WinVision and your applica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Method on the ALT or CONTROL k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 to send the WinVis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LT+H (which you will learn about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o Windows.  You would double click the ALT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 after the second tap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H.  The ALT+H  command would be sent t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WinVision's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, doesn't double clicking the ALT ke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le option of the pull-down menu and thu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sending WinVision ALT key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?  Good question.  The answer is "no".  The p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 is only accessed when the double clicke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discussed concepts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indows screen presentation, we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st of the WinVision Screen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A Reads the Active window.  Remember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one 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 Reads the Whole screen.  Sometimes h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can be confusing, But it can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ll of the informatio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.  Remember, the Focu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subset of the Active window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ascertain the actual line or area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re you are currently work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read can tell you exactly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 Reads current application title and, if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ild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 Spells the last spoken word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especially when using spell check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0:4 Reads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5:9 Reads a defined Local window.  (There ar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able windows in WinVision, 5 Local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  Whenever a user presses a CTRL+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Global windows are relative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are available in any program.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set for individual programs, a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with screen coordinates th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ordinates if the program's window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ave more to say about defi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Z Reads current location of the mouse pointer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ombination a few times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mouse pointer given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 Reads current location of the Caret.  If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rogram Manager,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the Caret is off.  When the Ca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for text entry by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, this comm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Reads the Menu Bar.  As we discuss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menu bar is located at the to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.  When pressed,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menu bar, or a menu head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hoices,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SLASH (/) Reads inverse text that does not occu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example, in most spell check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is presented in invers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SLASH will read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OMMA (,) Reads the line in which inver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erefore, you can have WinVisio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misspelled word in the spell check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+SLASH and then get the con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having WinVision read the line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y pressing CTRL+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may need to review the scre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 and ensure that you will not negativ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.  This can be a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zzying operation, given the possible casc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windows you will no doub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, however, provides a Review Mod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eruse the screen with navigation comm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, do not worry about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 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              Toggles Revie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     Move lef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    Move righ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     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PACE again releases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           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 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Holds the righ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 again releases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 use the mouse keys in Review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exit Review mode on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inVision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seen, Windows uses the pull-dow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useful functions.  However, 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ques to perform tasks and ga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bout what will happen next. 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ques is the "dialog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is a boxed off area of the screen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oices you must make in responding to a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information.  Think of Windows engag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alogue where you must input informatio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pplication.    All dialog boxe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gather information and WinVision assi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requested information or choice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understood, they will help you to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s, WinVision by default will tell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ialog box and whether you are on a check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edit box, combination box or ano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generally contain blanks to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umbers and lists of choices from which to pi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are called fields and you generally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rom one field to another (SHIFT+TAB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wards through the various fields).  Don't b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t TAB key.  In Dialog boxes, the TAB ke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 field to field, not entering tabs.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move through option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controls on household appliances, contro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are a simple way to read and adjus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te actions.  The main techniques Windows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information in a dialog box are: push button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check boxes and edit boxes. We will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and discuss how to read them with Win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In Chapter 11 we will show you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are utilized by mak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dialog box and TAB through the 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view the items in each fiel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ear the "Button" message spoken after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encounter.  These Push Button choice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plete or control the dialog box ses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"O K" push button allows you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hoices before exiting the dialog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push button lets you exit the dialo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the original item choices o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just made and decided not to kee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you through the fields in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field names including th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push buttons (Okay, Cancel,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When you wish to end or control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use this command to fi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is used to activate the push button choic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For any dialog box, pressing ENTER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ing on the "OK" button, unless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n that case, the current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echnique for making choices in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radio buttons.  Once you TAB to a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, the UP / DOWN ARROW keys can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within that field and the LEFT /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take you to a check box just left of th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radio buttons on a car radio, you can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one of these choices. The active choice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radio buttons is indicated by a che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ox. WinVision will say the word "che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tem's box is checked. The ARROW key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ctive radio button. Once the check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to the left of the desired optio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get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technique for requesting information is kn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.  When you TAB to a field which contains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you can fill in or edit the text within that bo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ypewriter keys, as well as the ARROW keys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SPACE.  A box such as this migh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ield, a person's name, the name of a file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data which must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Where possible, WinVision will announce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each time you land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technique for gathering information is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se boxes only have two choices, che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 (yes and no, respectively). When th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n a check box field, pressing SPAC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at check box by toggling i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hoices (similar to marking a radio button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ich contain a number of check boxe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radio buttons in that n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in a check box field can be checked, where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an be pushed in the field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WinVision commands to use wh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E is used to determine if there is a check ma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WinVision says "checked" if a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is used to determine which type of dialog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(edit box, check box, button, radio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For Example, if you are on an edi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will announce "Edi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W is used to determine if there is a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hat may be used to select a comma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T+S takes you directly to the sav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6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TAB key to move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generally follow this key comb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highlighted field.  However, some applica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standard conventions in placing thei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it more difficult for WinVision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ields, their labels, and their contents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ther commands to help find and re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D tries to read a field name to the left o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cus area.  This works wh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field name to the left or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Y enables automatic field reading if you want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ad fields using the CTRL+D techniq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ll remain active until you turn it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+Y, again, or by re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NOTE: automatic fiel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as a par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the dialog box as your current work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it as if it was the Active Window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re you are in a dialog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d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 Area.  Using this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e CTRL+D Rea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yield valuabl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be pressed to move around the focu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an item. If you don't hear an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ggests that you are positioned on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hoices attached to it.  Try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SHIFT+TAB key combination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and backwards among the field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 you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dialog box, it is gener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hrough all of the fields to see what is re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will let you hear the whole box and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you want to do.  You can't hurt any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or arrowing around to gain inform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bout the commands ALT+C (to determine whi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alog box you are on) and CTRL+W (to determin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key from the keyboard that may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described earlier in this chapter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reading parts of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and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earlier, the Caret is the Text Entry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signifies the mouse pointer. The Care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gage a Windows application such a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a program such as the Note Pad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. WinVision is right there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and read any text encounte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et is turned ON by a Windows program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using specific commands.  Sinc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the caret and reads text encountered by i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commands to move the ca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move one character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etter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move up and dow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read the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and CTRL+RIGHT ARROW keys mov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word respectively and 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/PAGE-DOWN moves a page at a time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application program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where the Car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moves the Caret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on which the Caret is currently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application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haracter or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ad text without moving the Car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(like Business Vision) provides you Easy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se keys are active in word processing mod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with the Caret ON.  All reads occur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et but do not cause the Car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   (or 5 on NUMPAD) read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Y   reads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   read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K   reads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 reads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  reads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  read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reads from the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 reads from the caret to the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I+I spells the current word (hold dow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 key twice).  This will spell the wor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users will be pleased to learn that DocuPilo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s way from Business Vision into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ocuPilot you can automatically rea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a single paragraph or 20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D starts DocuPilot, as in Business Vis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reading from the current line forwar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You may listen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read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ocuPilot you can use other keys to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tops the speech and places you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la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olls back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crolls forward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 skip backwards or forward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appropriate keys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o move backwards and forwar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aragraph, page, or to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ted in Chapter 3, a MOUSE is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trol the movement of the  mouse po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creen once Windows is loaded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properly with the mouse driver is instal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tects a mouse attached to your comput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tall the driver during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use pointer moves over an ITE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ized. There will be no speech whe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ver empty areas of the screen. 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oved accurately to an Item before it is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in many instances, you do not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th Windows, some programs do not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ndows keyboard functions. This forc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to navigate the menus.  WinVision support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racking and will speak ic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You may find it easier to u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ccomplish what would normal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and its buttons.  If your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you will highlight items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hile sighted persons will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do it. You will press the ENTER key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keyboard command to execute a func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users double click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you may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th keyboard if your application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keyboard commands. You may also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review your screen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You can move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highlighted ITEM relative to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BRACKET ([) place the mouse pointer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con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RIGHT BRACKET (]) keep the mouse pointer statio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 avail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PLUS        place the mouse pointer on the next icon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op to the bottom, left to right)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INUS       place the mouse pointer on the previou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pposite placement of CTRL+PLUS)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PLUS         move mouse pointer to the first icon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MINUS        move mouse pointer to the first ic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UP ARROW     move mouse pointe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OWN ARROW   move mouse pointe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ARROW   move mouse pointer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IGHT ARROW  move mouse pointe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LEFT ARROW move mouse pointer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RIGHT ARROW move mouse pointer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s require you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pecific location and click on it so as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command. Some action invol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ill then be  required.  WinVision keys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using the left and right mouse buttons follow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earn the requirements and limita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know when to use these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OME         Sing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ND          Doub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UP      Sing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DOWN    Doub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Press the ENTER key to select a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f you have used the ARROW keys to highlight it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mouse double click key combination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ed by ARROW keys. This is be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might be somewhere other than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ccurs. The mouse pointer must b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con or text is before you click the mous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ction.  Failure to do this may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ction. WinVision automatically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; but you may, also, need to fi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efore you choose your method of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" you say, "I can see how to manually guid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ound the screen to find icons and to revie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Is there a way to command it to go to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oup without knowing where it is?"  Yes, there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is the search command that will allow you to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a specific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is the command that will allow you repea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same letter group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mouse pointer on a specific piece of tex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from any windows screen. 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find. Type it in and press ENTER. If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FOUND" than you know that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on the first occurrence of that letter gro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NOT FOUND" than you know the sear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and you are returned to the previou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pointer.  There is a check box you c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your search to whole words.  You can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arches for the same letter group or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, or Windows-related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imes Windows provides a written label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any each Icon.  WinVision speaks th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you navigate through each Window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s "Main", "Applic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ories", etc. are nothing more than label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WinVision speaks as you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gram folders in the Program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emselves are what mouse users click on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erform another function.  When we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poken, that means that the label of an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ready for you to open with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display icons that are unlabel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to an unlabeled ico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"Not Named".  In this case, you mu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cons if you want WinVision to speak the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labels are given to these icons, they will sp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labeled icons. You can name this ico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N is the command to bring up the "Name Icon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is dialog box WinVision will prompt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name.  Type in a name and press TAB.  You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one of three push buttons: Save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 and Sav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Save Locally button causes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be stored with the current application.  Ta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Save button and pressing ENT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save to local images on the icon. 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with the mouse pointer on the icon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saved with the mouse pointer off the ic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especially handy when icons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based on contact with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to the Save Globally button and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con name to be saved for all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con name is typed, TAB to the appropri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cons are spoken is also affected by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WinVision Main Options dialog box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).  One of the items in this dialog box i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is item has two choices under it, on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heck Global Icons".  If checked in the Ic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nVision will check the global icon lis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icon list (if any exists) when encountering an un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f the icon is present in both lists the local icon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ill arise where you will want certain ic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is can occur when there are icons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e Icon Options Box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ignore certain icons. If "Ignore icon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WinVision will ignore any icons with the "at 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as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an icon, first move the mouse pointer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ove commands.  Remember, do no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th the arrow keys; your mouse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 and you will cause WinVision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cating the icon, bring up the "Name Icon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the CTRL+N key combination. 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name, enter SHIFT+2 or the "at sign" (@), then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ve Locally or Globally button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bypass this icon when moving from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If later on you decide not to bypass this icon, un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gnore Icons" option and give the icon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imes when you may encounter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th check box, check marks or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does not recognize.  If you encount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follow the instructions describ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ing an icon and tag the bitmap with the appropri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When labeling a dialog box control, be su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~) symbol prior to the text label.  Also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check mark recognizer is chec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pecial class of buttons WinVisio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orland Buttons.  They can be given text label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ands for labeling icons.  You will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Borland button because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t to you.  Once you label a Borland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identify it and read its text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utton.  You do not need to place the (~)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text label for a Borl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cerns itself with setting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.  Like Business Vision in DOS, there a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hange options such as speech rat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peak when pressed, what is read and when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se options are set, you can tak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 environment for your application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 brings up the WinVision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respond by saying "Local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.  This means the settings for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have been saved Locally:  that is,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program only.  You can hea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obal" instead of "Local" indicating that no loca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for this application.  It also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WinVision 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:  determines how WinVision will respond t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xe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 determines how WinVision responds to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allows WinVision to set speech for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mode, and speech delay useful for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/Mouse:  determines what controls WinVis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mouse functions an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:  determines how WinVision respond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s variou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Windows:  allows the user to set five glob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ve local spee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peech Zones:  allows you to defin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reen to speak, be silent, or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on the presence of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peech Zones:  allows you to defin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to speak, be silent, or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the presence of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 allows user to set WinVisio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and screen voices.  The paramet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e, pitch, tone, volume, number 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:  allows you to set controls f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readsheet programs like MicroSoft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:  allows you to modify cursor and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 for a refreshable braille display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only appears if you have specified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support during WinVision installation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x E for details on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:  allows you to create, specify or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ch dictionary. 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 provides sections of the WinVision manual in hy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at for on-line help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:  provides information on your WinVision (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vers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oose an option in the dialog box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through it, listening for available option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your DOWN ARROW key, you will hea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you are encountering by the words "Push Butt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presents additional choices should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ENTER key. Use the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mong the buttons in the men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nd SHIFT+TAB keys to move to a diffe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for saving your settings once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change the settings in the Key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at field and open i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 speak the Mode and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s you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 SPEAK MODE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 WORD CHECK BOX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PACE BAR to Check this option causes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to speak as wor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essing SPACE BAR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s the character setting.  Tapp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seco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CURSOR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 toggles between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o speak the cursor keys, and Uncheck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silence for the cursor keys.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move to and view the last two op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 ALL KEYS FROM SPEAKING.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 this option, all keystrokes ty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silent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DELETED CHARACTER ON BACKSPACE.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option if you want to hear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d over.  The default is Un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do not press the ENTER key until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close the field and exit back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tisfied with their settings, tab over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press the ENTER key and you are back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another field.  Press DOWN ARROW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Modes field and hit the ENTER key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plays four check box choices: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ing, Highlight Tracking and Save Cach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erminal if you are running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eck Screen Reading if you are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 want its screens to rea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racking when unchecked in WordPerfect 6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double speaking of characters and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ave Cash in programs like MicroSof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xt screen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o the next set of choices by pres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n this item, "Speech Options," pressing TAB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OK button as in the "Keys Op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right.  Instead of hearing "OK Push Button,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Short Radio Button" with either "Check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".  What is going on? 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Speech Options.  Pressing DOWN ARRO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ext item, "Medium".  Pressing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akes you to the last option, "Long".  These ar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hat instruct WinVision how long to gi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before speaking, as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check boxes, radio buttons are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ARROW keys.  Only one radio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 time.  Therefore, when you cursor to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ear the word Radio Button, you k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at all other options within that grou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as active choices and are 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LT+C  will identify the type of button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are on, should you forget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takes you immediately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to another section of options. 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alog box determines what the TAB key do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followed by a search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the items within a given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 pressing the TAB key will take you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 must press ENTER on the OK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lect the options in a dialog box.  If you do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y will not become active.  If you decid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accept these choices, skip the OK butt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o to the Cancel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top of the WinVision mai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made all of the changes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o each of the fields in this dialog box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move to the "Save Globally" or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" button.  If you've made chang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defaults, hit the ENTER key on the Save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Use the Save Locally button if your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is program. If you are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for example, the Save Locally button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use these new settings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ly.  WinVision will load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each time you run that  program,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work out of managing configuration files. 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stablish your Global settings first, the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programs that need Local ones. 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Local, by mistake,  you can tab to the delet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ttings.  If you choose this option,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current applic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on one of these buttons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inVision main dialog box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explanations for the various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box is divided into three section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Options Group, Field Scope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rol Rea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check boxes and six radio butt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ox.  Under the Dialog Options Group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:  Speak Dialogs, Say Buttons and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marks.  When the Speak Dialogs option is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dialog box pops up WinVision speaks all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plain text in it.  The default is Chec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 Button is Checked, anytime a button is selec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dialog box, WinVision will say "but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peaking the button's text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 For Checkmarks is Checked, WinVisio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tmaps that are labeled as a checkmark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LEFT/RIGHT ARROW 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tween check boxes.  When finished, pressing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first set of three radio butt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ope Group:  Full Screen, Active an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ARROW key to select one of thes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structs WinVision to search Fullscreen,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s for fields.  The default is Active.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2 of WinVision, field reading is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arching for a field, WinVision looks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Focus area for the field name.  Where possib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dentifies the group that the field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 again takes you to the last set of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Control Reading Group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: Smart, Always and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ways is selected, you are always promp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a list box, combo box, check box, buttons o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If Smart is selected, you will hear prompts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es and List Boxes.  Then, you will not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ntil something changes.  If Never is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when in any dialog box, CONTROL-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eld nam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ettings under the Key Mode Speak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nd how keys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s Read Word.  When this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the keys a word at a time instead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s Speak Pointer Key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ecked, the cursor keys are identifi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press the LEFT ARROW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word "LEFT" spoken.  When you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will hear "TAB" spoken, and so on.  Un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f you want your cursor keys to be unlabe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Prevent All Keys From Sp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checked, all keys, both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, will not identify themselves wh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ursor keys will track and read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anner.  The default for this option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option is Backspac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you will hear the character you dele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.  In many cases, checking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 However, we left the default for this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elds in the Speech Options box: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nd Speech Delay.  Under Speech Mod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eck boxes: Terminal Mode,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racking and Save Ca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is the option to use with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that comes with Windows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pressing ALT+T from the terminal scree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track the Focus Window.  This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for some programs that confuse WinVi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window to track.  The default setting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een Reading is checked, WinVision read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of text sent to the screen.  This op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Window Help program. 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is option should be Unchecked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ighlight Tracking is chec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s highlighted text such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names in the Program Manager when CONTROL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.  However, you may need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grams that double speak such a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6.0a for Windows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ached Text is the option to use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MicroSoft Access, that save tex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and then use this bitmap to repeated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you have an application where you can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text by using the Screen Read (CONTROL-S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around with the ALT-ARROW  key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option O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above options the way you like them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Speech Delay Field.  Speech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long WinVision waits to make sure it h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from the screen.  You are present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labeled Short, Medium and Long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slow video need a longer delay.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 faster video need a shorter de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/Mouse box allows the user to set the sco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nd mouse movement as well a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use and icon tracking.  Under Group Scop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: Full Screen, Active Window, and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As their names suggest, selec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etermines what portion of the scre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allowed to track.  The default setting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appropriate choice, press TAB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racking Group.  Here you will find f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labeled: Mouse Tracking, Read Icons, Sa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rack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use Tracking is checked, WinVision will spea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the mouse pointer comes into contact w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moving the mouse pointer with the mouse.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always speaks text it moves o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via the keyboard controls.  There may b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ncheck this option if the screen flick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s objectionable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ad Icons is checked, WinVision will als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at the mouse pointer comes across.  Unche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ext in icons to be ignored.  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king Ready check box is checked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Working" when the hour glass appears, and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y" when the normal pointer reappears.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our glass to let you know when it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Operating System task.  Unche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he hour glass to be igno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cking Focus check box is checked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automatically be routed to the Focu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eck boxes under the Icon Group f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cons and Check Global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ore Icons is Checked, WinVision will ignore any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at sign" (@) as its name.   The defaul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eck Global Icons is checked WinVision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con list along with the Local icon list (if any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s present in both lists the Local icon has prece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user definable windows in WinVision, 5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Global.  When ever you press  a CTRL+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indows are relative to the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any program.  Local windows can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, and though they are set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ey will change their coordinat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window moves.  Setting and using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very useful for such tasks a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in WordPerfect for Windows.  Rememb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e are not dealing with a simple line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.  The speech window setting proces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We will show how to set a window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Zones Option permits you to defin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o always read, remain quiet, or spea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word or phrase up to 35 characters in leng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up to 1455 zones 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place the mouse pointer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wish to define.  Once there, type CONTROL-X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representing the beginning of the defin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he mouse pointer to the end of the defin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ONTROL-X again to mark it.  Now typ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bring up the Visions Dialog box and use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locate the Speech Zones Options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At this point you are presented wit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Push Buttons are: Previous, Next 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termine whether or not you are editing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Zone definition or starting a new one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Next if you want to move backw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through your defined zones.  Choose Ne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fine a new zone.  Remember, ENTER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 and TAB takes you to the next ite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irst zone for your application, you can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Push Buttons and proceed to the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re the three Radio Buttons: Read, Quiet an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ead if you want the defined area to be rea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a change.  Choose Quiet if you wa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defined area to be silent.  Choose Tex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 assigned text string to speak every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change. 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and press TAB to go to the next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encounter 4 edit fields: Left X, Top Y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Bottom Y.  These values represent the pixel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 the screen area of the zone.  If the zo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numbers will replace the X and Y variabl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screen marks to provide this pixe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kip these fields by pressing TAB to go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 box is where you enter a string up to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 that speaks if the Text Radio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You may skip this option if you did no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adio Button by pressing TAB to go to the Us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Use Marks button causes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and use the pixel locations in the mark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ne area.  After selecting this option, press TAB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Compensation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mpensation option, when checked,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 surrounding a letter so that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Option it allows for all of the pixels that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Check this option unless you have sigh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line up the mouse pointer to ensu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.  Note, checking this option is recommen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speech windows discussed in Chapter 11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go to the next set of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ush Buttons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last set of Push Buttons:  Sav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e.  Press ENTER on the Save button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peech Zone definition. TAB to the Delet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if you want to delete the Current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kip this button. TAB to the Don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you are ready to exit the Speech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From your windows application, ALT-Z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Zo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Options dialog box is used to set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Keyboard  and Ap-track voic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 this Push Button.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adio Buttons:  Key Voice and Ap-Track Voic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FT/RIGHT ARROW keys to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n press TAB to go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Vision95, the possible options are: Preset,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itch, Tone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depending on the synthesizer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have all these options available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options will vary for synthes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WinVision also has a checkbox called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right after the last Voice Option. When Pres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the only option WinVision will use is the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If your synthesizer does not have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en WinVision will us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ppropriate value for each field, pressing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entry.   After filling out the Tone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,  you will be at the Number Process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If checked, numbers will speak as one numb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number 523 would speak as fiv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.  If unchecked, it would speak 5 2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cking or Unchecking the Number Process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More button and press ENTER. 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 with ten check boxes.  They are labe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s, Abbreviations, Dictionary 1, Dictionar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3, Dictionary 4, Flat Voice, Single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Spaces and Keyboard Sp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ronyms are checked, the letters F B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F B I rather than as the word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bbreviations are checked, then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uld spea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ctionaries 1, 2, 3 or 4 are checked, then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nterpreted in the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t Voice is checked, like when you are in 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will have a smoother sound with distinct bu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in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ngle Voice is checked, parameters set for one vo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ak Spaces is checked, all spaces on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as such.  Otherwise, if unchecked, the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or Uncheck, the appropriate check box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You are now in the Capitalization Combo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method for handl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          no capit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            say CAP before each capitalized letter or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          raise the pitch for each capitalized letter or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and TONE:  change pitch for letters or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pitch and tone for words that conta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        change volume for capitalized letter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your selection, press TAB to go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 Combo box.  This box determines how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are handled.  The choic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s defined for the Capitaliz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 and the method for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sam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row and column announc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move the cell pointer from a spreadshee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ONTROL-B to turn Spreadshe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titles read, instead of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following steps.  First, load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titles read.  Next, using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rectangle/cursor to the cell that i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preadsheet titles.  Note: these tit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ked in the spreadsheet.  Press CONTROL-B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mode ON. Now, press CONTROL-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then arrow to the spreadsheet button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Dialog Box..  Switch the radio butt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ad Cell Coordinates to Read Cell Titles. 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save the Title Coordinates that you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by pressing push button Save Tit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 it means that next time you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you do not have to press CONTROL-B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titles you want read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from any place inside the spread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use the old coordinates.  If you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ordinates then you will have to again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rectangle to the correct spot.  If you want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choose push button Clear Titl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check box option in the Spreadshee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panded Coordinate Check.  This needs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tus 1 2 3 and OFF for Quattro Pro and Exce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oordinates in other spreadsheets are no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ry chec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runs a program called WIN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access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manual.  The reading environmen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other Windows help functions.  The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move you through the available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pens the current topic. 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nd PAGE UP/DOWN keys move you throug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, or by document section, respectively.  Not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hat displays your text is large, you will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 DOWN ARROW key more then once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Like other Windows programs, ALT+F4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program and returns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set a window to read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 where the care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essage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objective is to point to the letter group PG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, instructing WinVision that your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gin with this abbreviation. How are you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annot use your arrow keys to acces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?  Your mouse pointer, fortunately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ywhere on the screen, and it is this poin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help define and set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WordPerfect for Window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a clear document screen, hold down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between the and DOWN ARROW 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. The DOWN ARROW moves the mouse point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 line at a time.  Should you need to hea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gain, press ALT+5 to read the line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Remember, you are moving the mouse poin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ext entry Caret.  Soon you will fi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, using the ALT+5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ALT LEFT and RIGHT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d (or the CTRL+ALT+LEFT and 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character) move the mouse pointer to the lette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 group PG, 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TRL+X key combination which tell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d store the pixel coordinates for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(horizontal and vertical screen coordinat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ccupied by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e the ALT+RIGHT ARROW or the CTRL+ALT+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combination to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which is the last item you wan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X again, and WinVis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bottom right hand corner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With these two positions mar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information it needs to construct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is because the first coordinates hol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line of the window, and the second se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lin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ring up the WinVision main dialog box with,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TRL+M.  Use arrow keys to locate the Window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the ENTER key to open it up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ndow number.  Since this is a local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only, pick a number from five through n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it from the top row of number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 no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four times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X, Top Y, Right X, and Bottom Y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It is not likely that you would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ixel numbers WinVision requires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ocation.  But do not worry, WinVision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for you, extracting them from your scree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again will take you to the "Use Ma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is option tells WinVision to use the mar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CTRL+X to construct the window.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n the Use Marks button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gain to go to the OK button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you want it to accep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in WinVision Options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tell WinVision to save your windo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for WordPerfect).  Do this by tabbing to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button and pressing the ENTER ke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ack in WordPerfect with your new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ox titled TEXT COMPENSATION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helps WinVision to accurately set a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s described in the last section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check this option is if you visually set the ma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freehand. Since this situation is 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keep this optio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window you defined, hold dow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appropriate window numb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tatus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And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V2.INI file in your Windows directory hold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and local settings for your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saved in one file, it is impossible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onfiguration for a specific program to sh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.  However, WinVision provides a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and loading of individu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ettings in a configuration file, press CTRL+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SAVE/LOAD dialog box. This box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are SAVE, LOAD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button is your current option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.  WinVision will prompt you for a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.  You can enter a file name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You can type a file name up to 8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o accept it.  WinVision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VF to your file and store it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Windows files.  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your configuration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WIN61.WVF and stored in your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complete path and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WinVision will save your fil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file WPWIN61.CNF on drive 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e recommend that you use the first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configurations because it requires less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form extension for all configuration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ndard directory that hold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file, press CTRL+P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/LOAD dialog box.  Tab to the LOA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ENTER to select it.  WinVisio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name of a configuration to load.  Type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filename with extension and press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inVision will load your configuration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will load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61.CNF from subdirectory \UPLOA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configuration file, it is saved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Q speaks the current font.  The current font i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spoken word or letter.  This can be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determine the font used by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. Since many different fonts can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, WinVision will speak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f the last spoken letter or word and will consi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 until a letter or word of a differen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V toggles Video Cut-Out mod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WinVision instructs Windows to stop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WinVision continues to work as if no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but Windows bypasses writing to vide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operates more quickly.  The purpos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operations on computers with slow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CTRL+ESC feature of Business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ESC key combination in WinVision turns OF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is is useful when sighted colleagues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hile WinVision is loade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SC keys will turn speech outpu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, it is hidde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task list.  To close WinVision withou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ype ALT+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CREEN REA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  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    Read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    Read current active window's title plus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Spell the last spok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0:4  Read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5:9  Read a defined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Z    Read current location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    Read current location of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  Read the class name of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et general info about current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H    Get general info on the child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    Rea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Test for and Read the accelerator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CREEN READS THAT ARE ACTIVE IN WORD PROCESSING MODE (CARET O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     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Read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       Read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J       Read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Read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I       Rea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I+I     Spell current word (hold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I ke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      Read from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J      Read from the caret to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Read letter/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 Read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LASH   (/) Read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OMMA  (,) Read the line with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MOUSE MOVEMENT &amp; CONTRO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UP/DOWN ARROWS          Move pointer up/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LEFT/RIGHT ARROWS     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CTRL+LEFT/RIGHT ARROWS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         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     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 M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ARROW   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ARROW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  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ef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Holds the righ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           Starts/End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FUNCTION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BRACKET  Read &amp; place pointer on curr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BRACKET Read all ic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LUS         Read and place pointer on nex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INUS        Read and place pointer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on,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LUS 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INUS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        Brings up Name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OTH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      Bring up main WinVision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  Bring up the file save or 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      Toggle video cut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Check for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Q      Speak current font (the fo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oken word or l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Place a mark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Read field name left of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SCAPE  Toggle speec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Q       Close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S       New search routing the mouse pointer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     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Start DocuPilot (ALT stops Docu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B      Turn Spreadsheet Reading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title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Toggle Automatic Field Re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Z       Turn Speech Zo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Specify current Focus window a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keyboard equivalents for 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erformed with a mouse.  Usually onc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ivalents are much faster than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ble all functions that move you in a cy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"forward" direction without additional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:  Us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IFT is added to a key combination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work in the reverse direction, or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Item To Item: 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will move you from item to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 or field.  Also in many cases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ll take you to the first word that star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repeated presses of that letter will cycl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Applications:  Use AL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ALT key down while pressing the TAB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available applications.  Once both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ndows switches you 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Application:  Use ALT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ilar to the previous function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s you to the next applicat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START Menu:  Use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nu gives you access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ystem func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:  Use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Main System Menu:  Use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Child System Menu:  Use ALT+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izing op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Child Windows: 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next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Child Window:  Use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child window down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enu Bar:  Use either ALT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 to go to the menu bar, you must tap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release it.  Windows takes you to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Specific Menu:  Use AL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use for each menu is underlined in that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; ALT+F for File menu, ALT+O for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 for Windows menu, and ALT+H fo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he Menu Bar: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Menu: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an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enu Or The Menu Bar:  U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SCAPE will always take you dow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pick a choice the menu automatically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:  The active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/application that you are currently "on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 An application is any Windows'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program.  It has its own window 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:  The caret is the text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:  A child window is a window that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pplication's main window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's main window is moved or clos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windows are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e cursor is the mouse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focus is a part of the active window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active window upon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are currently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:  Global pertains to all of Windows.  Lo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pecific.  If there are no lo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for a program, then global op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Local pertains to settings defin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as opposed to Global, which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dows)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:  A method of identify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n the screen.  0,0 is always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monitor.  In standard VG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ordinates range from 0,0 to 640,48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GA mode, they range from 0,0 to 800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:  A different term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 The main concept behind Window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is a window, or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dictionaries permit you to chang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pronounces words by using speci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rules.  You may wish to do this fo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letely replace the pronunc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For example, if for every occurren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G" you want WinVision to say "PUP"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pronunciation of word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that articulates the word in a manner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 This technique may require a 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by syllables into several lett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 For example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of the word "TOMATO"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replacement "TOMAHTO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that you get will depend on whic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you are using (Artic, DECtalk, Acc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and acronyms into multip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comes in handy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 that has abbreviated spel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mands.  For example, for 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" you can have WinVision say "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Vision's Dictionary Manager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for specific applications, or add and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rom an existing dictionary file.  WinVis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ad up to four dictionaries at one time, each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255 entries, for a total of 1,02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One of the push buttons in the ma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labeled "Dictionaries".  This entry can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ving to the push button using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or by simply pressing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ies dialog box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ctionary field which contains fo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labeled Dict 1 through Dict 4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have up to four dictionaries load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This field determines whi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ies is currently selected.  You can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ROW keys to select the desired radio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umber of the desi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replace.  This edit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by either using the TAB key or pressing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use in plac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 This edit box can be reached by eith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or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Replace push button.  This butto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Vision to add the entries in Old Word /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rent dictionary (or replace the entry i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s already in the dictionary). 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either using the TAB key or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ush button.  This button instruct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entry in Old Wor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y.  This button can be reached by ei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Name and Path edit box. 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filename and path of the curren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dit box can be reached by either u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ush button.  This button exits the Dictionary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nd returns you to WinVision's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utton can be reached using the TAB ke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at you run WinVision, you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loaded.  Let's start b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Enter the Dictionary dialog box via WinVision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Dictionary 1 by pressing the "1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Press "D" to go to the Dictionary Name and Path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Type the filename that you wish to assig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will assume that you want the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\WINDOWS directory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You can use the TAB key to go to the Old Wor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If you wish to use the direct keystroke ("O"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member two things.  First, you are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dit box with a character caret ... so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know that you don't simply want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" as text?  In such situations you must use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in conjunction with the direct keystrok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, you would want to use ALT-O. 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is running you must also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"double click" the ALT key to pas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(Windows in this case).  So, to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ictionary Name and Path edit box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edit box, you would enter ALT ALT+O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the Old Word edit box, type any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Use the TAB key to go to the New Word edit bo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LT ALT-N).  Type a word to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the Old Wor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Use the TAB key to go to the Add/Replace push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 to activate it (or use ALT ALT+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Repeat steps 4 through 6 until you have a list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ets your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Word       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jamin        Benj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ley         Br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iness     clen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ictionary that you have just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go to the Old Word edit box and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croll through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try replacing entries, deleting entries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ctionary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Dictionaries dialog box is used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ing with dictionaries ... creating them,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oading them, etc..  It does not tell Win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use a dictionary or dictionaries. 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ctionaries loaded, but not have them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a dictionary, select the Voice push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. 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et to the Voice push button or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" key to go directly to the Voice dialog box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dialog box you will find another push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 Options" (use TAB to get to this push butt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M" key to go directly to the More Op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).  In the More Options dialog box you will fi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labeled Dictionary 1 through Dictionary 4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reach the desired check box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activate (or deactivate) tha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simply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at you want activated or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new dictionary (or specifi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ictionary) in the Dictionaries dialog box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each time WinVision is star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does not alter the loaded dictionari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load new dictionaries for you. 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define whether or not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is active.  This way, you can have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loaded and simply have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oad specify which of the dictionaries is activ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e to all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dividuals spent a sizable sum to have bot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reshable braille in the MS-DOS environme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pent anywhere from three thousand to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 for a braille display device which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ll in MS-DOS.  With the advent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development of screen acces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environment has most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ased, leaving these users with displays that si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is proud to provide support fo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 WinVision.  We currently suppor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models 140, 180, 240, 280, 320, 340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Navigator and Power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Combi Braille models 25, 45, and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Mini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other braille displays is under develop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lle display does not appear in the above lis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... we may have already added suppor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r development might currently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oftware, there is an initial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inVision installatio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ant braille display support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"YES"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Braille Display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Braille Display Installation menu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elect the type of display and the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you get a braille display at som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WinVision?  If you do not select brail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uring your original WinVision install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-run the WinVision installation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f you selected braille display suppor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Vision installation, you will find a pu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Braille" which appears in the WinVisio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This entry can be invoked by either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h button using the ARROW keys and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by simply pressing the "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lle option, you will find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ixels 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per Space is used to set how many screen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 space.  This gives a rough feel for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For example, if you have pixels per spac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and you are currently on a text line that starts at X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the braille display you will see 4 blank cell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ext.  If you don't want to see any screen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Pixels per Space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s per Space option is reached using the TAB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is then enter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ype sets the braille cursor type.  Th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" which is all dots up (default), and "Line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7 and 8 up.  The cursor type selected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oth the mouse pointer and the car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ype option is reached using the TAB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are then used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raille display support has been inst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splay has been detected, what you hear vi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up on the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Mouse use, the arrow keys on your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left, up, down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can arise where large amounts of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the braille display, making it diffic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pace with their reading.  For example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, the active area, a speech window or zo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sheet cell and also many of the WinVisi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n such instances, you can go back an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eviously shown on the Brail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through the Scroll Previous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Previous will move you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you reach the beginning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Next will move you forwards through the buff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active 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Once you start moving the Mouse Pointer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rom the keyboard, the braill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mp to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up and down in Windows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r Caret Cursor, the amount of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showing on a line can greatly excee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aille display.  Having the ability to move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ew left or right in half display move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or caret cursor aid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actually more of the line.  This feature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Previous moves the Braille view to the lef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Next moves the Braille view to the righ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a beep from the computer when th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eaches the extreme left or right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Pan will not function when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va Braille Terminal has 7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Home, Cursor, Up, Left, Right,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are defined to do the following in WinVi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Pan Display Mode tog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    =  Previous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=  Next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Navigator has 10 buttons.  They are on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Four keys are arranged in a diamond patte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two keys in the middle, and the remaining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mond patter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vigator with 80 cells has rou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=  Scroll Previous (Scroll Back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=  Pan display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power Braille has four buttons and two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s.  The first two buttons are on the top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m at either end of the displa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uttons are in the middle of the front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up/down levers are on the front. 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left and right of the two butt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button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 button  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Left button   =  Pan display left (previ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ever          =  Scroll Previous and Scrol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rough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ver         =  Mouse Curso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Combi Braille Display has fiv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isplay.  On the top of the display (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cells and routing keys) you will find six mor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arranged similarly to keys foun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aille writer or braille note t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3, Key 2, and Key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4, Key 5, and Ke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used to move the Mouse Curs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.  They have the follow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3:  =  Mouse Cursor to top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2: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1: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4: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5:  =  Mouse Curs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6:  =  Mouse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keys on the front of the displa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umb Keys" in the Tieman manual.  These keys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nd of the display.  They are labeled: T1, T2, T3, 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1:  =  Scroll Previous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2: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Key 3:  =  Un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4:  =  Pan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5:  =  Pan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Mini Braille has seven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separated into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is made up of two square keys which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ispla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keys is made up of five keys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keys and two bar shaped keys). 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roup of keys to the right of the firs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e left, the keys in the second group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, Left Bar Key, Middle Small Key, R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ight Smal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uting keys next to the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quare Key   =  Previous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quare key  =  Next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  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ar Key 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Small Key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Pan Display Mode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r Key  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mall Key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 to work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raille display, several line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INI" file.  Below are examples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nd added to your "SYSTEM.INI" file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lle display to work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140 terminal display using its own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180 terminal display using its own interfac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4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8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I Power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S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an Min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B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